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7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7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6; Адрес установки и эксплуатации РК: Московская обл., г.Домодедово, д.Ляхово, напротив д.4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7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6; Адрес установки и эксплуатации РК: Московская обл., г.Домодедово, д.Ляхово, напротив д.43; № РК по карте-№ листа Схемы РК – 566-99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7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7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7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7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7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7 несостоявшимся, в связи с тем, что на аукцион по  ЛОТУ № 7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6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9:00Z</dcterms:modified>
  <cp:revision>4</cp:revision>
  <dc:subject/>
  <dc:title>ПРОТОКОЛ №1</dc:title>
</cp:coreProperties>
</file>